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52"/>
          <w:szCs w:val="19"/>
          <w:shd w:fill="FFFFFF" w:val="clear"/>
        </w:rPr>
      </w:pPr>
      <w:r>
        <w:rPr>
          <w:rFonts w:cs="Arial" w:ascii="Arial" w:hAnsi="Arial"/>
          <w:b/>
          <w:color w:val="222222"/>
          <w:sz w:val="52"/>
          <w:szCs w:val="19"/>
          <w:shd w:fill="FFFFFF" w:val="clear"/>
        </w:rPr>
        <w:t>Städtische Mobilität</w:t>
      </w:r>
    </w:p>
    <w:p>
      <w:pPr>
        <w:pStyle w:val="Normal"/>
        <w:jc w:val="center"/>
        <w:rPr>
          <w:rFonts w:ascii="Arial" w:hAnsi="Arial" w:cs="Arial"/>
          <w:color w:val="222222"/>
          <w:sz w:val="44"/>
          <w:szCs w:val="19"/>
          <w:shd w:fill="FFFFFF" w:val="clear"/>
        </w:rPr>
      </w:pPr>
      <w:r>
        <w:rPr>
          <w:rFonts w:cs="Arial" w:ascii="Arial" w:hAnsi="Arial"/>
          <w:color w:val="222222"/>
          <w:sz w:val="44"/>
          <w:szCs w:val="19"/>
          <w:shd w:fill="FFFFFF" w:val="clear"/>
        </w:rPr>
        <w:t>In Zeiten des Klimawandels</w:t>
      </w:r>
    </w:p>
    <w:p>
      <w:pPr>
        <w:pStyle w:val="Normal"/>
        <w:jc w:val="center"/>
        <w:rPr/>
      </w:pPr>
      <w:r>
        <w:rPr>
          <w:sz w:val="28"/>
        </w:rPr>
        <w:t xml:space="preserve">- Modul 8 – Laborraum - 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drawing>
          <wp:inline distT="0" distB="0" distL="0" distR="0">
            <wp:extent cx="3242310" cy="208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    ________________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207645</wp:posOffset>
                </wp:positionV>
                <wp:extent cx="5645150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228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as nehme ich aus dem Modul m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pt;height:96.7pt;mso-wrap-distance-left:9.05pt;mso-wrap-distance-right:9.05pt;mso-wrap-distance-top:0pt;mso-wrap-distance-bottom:0pt;margin-top:16.3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as nehme ich aus dem Modul m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222222"/>
          <w:sz w:val="36"/>
          <w:szCs w:val="19"/>
          <w:shd w:fill="FFFFFF" w:val="clear"/>
        </w:rPr>
      </w:pPr>
      <w:r>
        <w:rPr>
          <w:rFonts w:cs="Arial" w:ascii="Arial" w:hAnsi="Arial"/>
          <w:color w:val="222222"/>
          <w:sz w:val="36"/>
          <w:szCs w:val="19"/>
          <w:shd w:fill="FFFFFF" w:val="clear"/>
        </w:rPr>
        <w:t>Schule: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color w:val="222222"/>
          <w:sz w:val="36"/>
          <w:szCs w:val="19"/>
          <w:shd w:fill="FFFFFF" w:val="clear"/>
        </w:rPr>
        <w:t>Datum: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eastAsia="Times New Roman"/>
          <w:sz w:val="20"/>
          <w:szCs w:val="24"/>
          <w:vertAlign w:val="superscript"/>
        </w:rPr>
      </w:pPr>
      <w:r>
        <w:rPr>
          <w:rFonts w:eastAsia="Times New Roman"/>
          <w:sz w:val="20"/>
          <w:szCs w:val="24"/>
        </w:rPr>
        <w:t>Svenja Lütje &amp; Leif Mönter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134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05" w:leader="none"/>
        </w:tabs>
        <w:spacing w:before="0" w:after="0"/>
        <w:jc w:val="center"/>
        <w:rPr>
          <w:rFonts w:eastAsia="Times New Roman"/>
          <w:sz w:val="20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7205</wp:posOffset>
            </wp:positionH>
            <wp:positionV relativeFrom="paragraph">
              <wp:posOffset>318135</wp:posOffset>
            </wp:positionV>
            <wp:extent cx="2023110" cy="829945"/>
            <wp:effectExtent l="0" t="0" r="0" b="0"/>
            <wp:wrapTight wrapText="bothSides">
              <wp:wrapPolygon edited="0">
                <wp:start x="-72" y="0"/>
                <wp:lineTo x="-72" y="21416"/>
                <wp:lineTo x="21599" y="21416"/>
                <wp:lineTo x="21599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18180</wp:posOffset>
            </wp:positionH>
            <wp:positionV relativeFrom="paragraph">
              <wp:posOffset>635000</wp:posOffset>
            </wp:positionV>
            <wp:extent cx="1962150" cy="513715"/>
            <wp:effectExtent l="0" t="0" r="0" b="0"/>
            <wp:wrapTight wrapText="bothSides">
              <wp:wrapPolygon edited="0">
                <wp:start x="-62" y="0"/>
                <wp:lineTo x="-62" y="21355"/>
                <wp:lineTo x="21600" y="21355"/>
                <wp:lineTo x="21600" y="0"/>
                <wp:lineTo x="-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4"/>
        </w:rPr>
        <w:t>Universität Trier</w:t>
      </w:r>
    </w:p>
    <w:p>
      <w:pPr>
        <w:pStyle w:val="Normal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4155</wp:posOffset>
                </wp:positionH>
                <wp:positionV relativeFrom="paragraph">
                  <wp:posOffset>-72390</wp:posOffset>
                </wp:positionV>
                <wp:extent cx="6402070" cy="991870"/>
                <wp:effectExtent l="0" t="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991800"/>
                          <a:chOff x="0" y="0"/>
                          <a:chExt cx="6402240" cy="991800"/>
                        </a:xfrm>
                      </wpg:grpSpPr>
                      <wps:wsp>
                        <wps:cNvSpPr txBox="1"/>
                        <wps:spPr>
                          <a:xfrm>
                            <a:off x="580320" y="0"/>
                            <a:ext cx="435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ARBEITSAUFT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227160"/>
                            <a:ext cx="6011640" cy="76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99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Mach dich vertraut mit den Funktionen im Spiel „Mobility“ (M6 – M9)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 xml:space="preserve">Öffne das Spiel „Mobility“, welches sich auf dem Desktop des PC befind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Calibri" w:cs="Times New Roman"/>
                                  <w:color w:val="003560"/>
                                  <w:lang w:val="de-DE" w:bidi="ar-SA"/>
                                </w:rPr>
                                <w:t>(M10-M11)!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49480"/>
                            <a:ext cx="64764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0" y="317520"/>
                            <a:ext cx="6310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Grafik 210" descr="Uhr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39240" y="238680"/>
                            <a:ext cx="3715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-5.7pt;width:504.05pt;height:78.1pt" coordorigin="-353,-114" coordsize="10081,1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;top:-114;width:686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ARBEITSAUFT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bgerundetes Rechteck 194" fillcolor="white" stroked="t" o:allowincell="f" style="position:absolute;left:158;top:244;width:9466;height:120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Mach dich vertraut mit den Funktionen im Spiel „Mobility“ (M6 – M9)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 xml:space="preserve">Öffne das Spiel „Mobility“, welches sich auf dem Desktop des PC befind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Calibri" w:cs="Times New Roman"/>
                            <w:color w:val="003560"/>
                            <w:lang w:val="de-DE" w:bidi="ar-SA"/>
                          </w:rPr>
                          <w:t>(M10-M11)!</w:t>
                        </w:r>
                      </w:p>
                    </w:txbxContent>
                  </v:textbox>
                  <v:fill o:detectmouseclick="t" type="solid" color2="black"/>
                  <v:stroke color="#499633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353;top:279;width:1019;height:98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735;top:386;width:99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10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210" stroked="f" o:allowincell="f" style="position:absolute;left:8213;top:262;width:584;height:5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3560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  <w:t>M6 – Einführung Mobility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56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356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62865</wp:posOffset>
            </wp:positionV>
            <wp:extent cx="3710305" cy="2914650"/>
            <wp:effectExtent l="0" t="0" r="0" b="0"/>
            <wp:wrapTight wrapText="bothSides">
              <wp:wrapPolygon edited="0">
                <wp:start x="-1608" y="-4565"/>
                <wp:lineTo x="-1608" y="26121"/>
                <wp:lineTo x="23085" y="26121"/>
                <wp:lineTo x="23085" y="-4565"/>
                <wp:lineTo x="-1608" y="-4565"/>
              </wp:wrapPolygon>
            </wp:wrapTight>
            <wp:docPr id="8" name="Grafik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279" t="14861" r="6017" b="14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6510</wp:posOffset>
                </wp:positionH>
                <wp:positionV relativeFrom="paragraph">
                  <wp:posOffset>19050</wp:posOffset>
                </wp:positionV>
                <wp:extent cx="6120130" cy="3070860"/>
                <wp:effectExtent l="10160" t="9525" r="9525" b="9525"/>
                <wp:wrapNone/>
                <wp:docPr id="9" name="Rechteck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07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6" stroked="t" o:allowincell="f" style="position:absolute;margin-left:1.3pt;margin-top:1.5pt;width:481.85pt;height:241.75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Lies den Informationstext zum Spiel!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b/>
          <w:b/>
          <w:bCs/>
          <w:color w:val="003560"/>
          <w:sz w:val="24"/>
          <w:szCs w:val="24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b/>
          <w:b/>
          <w:bCs/>
          <w:color w:val="003560"/>
          <w:sz w:val="24"/>
          <w:szCs w:val="24"/>
          <w:lang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255</wp:posOffset>
                </wp:positionH>
                <wp:positionV relativeFrom="paragraph">
                  <wp:posOffset>183515</wp:posOffset>
                </wp:positionV>
                <wp:extent cx="6120130" cy="3792855"/>
                <wp:effectExtent l="9525" t="10160" r="9525" b="8890"/>
                <wp:wrapNone/>
                <wp:docPr id="10" name="Rechteck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79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6" stroked="t" o:allowincell="f" style="position:absolute;margin-left:-0.65pt;margin-top:14.45pt;width:481.85pt;height:298.6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3560"/>
          <w:sz w:val="24"/>
          <w:szCs w:val="24"/>
          <w:lang w:eastAsia="de-DE"/>
        </w:rPr>
        <w:t>M7 - Schaltflächen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ind w:left="113" w:hanging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240</wp:posOffset>
            </wp:positionH>
            <wp:positionV relativeFrom="paragraph">
              <wp:posOffset>132080</wp:posOffset>
            </wp:positionV>
            <wp:extent cx="4347845" cy="3467735"/>
            <wp:effectExtent l="0" t="0" r="0" b="0"/>
            <wp:wrapNone/>
            <wp:docPr id="1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chaltflächen für…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Häuser, Industrie- und   </w:t>
        <w:br/>
        <w:t>Büroflächen zu bauen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traßen zu bauen.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Bedürfnisse des   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öffentlichen Lebens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Einstellungen für das ÖPNV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das Parkmanagement (z.B.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Parkgebühren,  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Auslastung…)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e Verwaltung (Steuern,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ind w:left="2160" w:hanging="0"/>
        <w:contextualSpacing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Kosten, Emissionen, Ver-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ind w:left="2160" w:hanging="0"/>
        <w:contextualSpacing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brauch, Tempolimit….)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Verfügbares Budget</w:t>
        <w:tab/>
        <w:t>Einwohnerzahl</w:t>
        <w:tab/>
        <w:tab/>
        <w:t>Vergangener Zeitrau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b/>
          <w:b/>
          <w:bCs/>
          <w:color w:val="003560"/>
          <w:sz w:val="24"/>
          <w:szCs w:val="24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7" w:right="1134" w:gutter="0" w:header="709" w:top="1418" w:footer="709" w:bottom="1134"/>
          <w:pgBorders w:display="allPages" w:offsetFrom="text">
            <w:top w:val="single" w:sz="4" w:space="12" w:color="499633"/>
            <w:bottom w:val="single" w:sz="4" w:space="0" w:color="499633"/>
          </w:pgBorders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3"/>
        <w:rPr>
          <w:b/>
          <w:b/>
          <w:bCs/>
          <w:color w:val="003560"/>
          <w:sz w:val="24"/>
          <w:szCs w:val="24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3560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  <w:t xml:space="preserve">M8 – Hinweis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56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356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935</wp:posOffset>
            </wp:positionH>
            <wp:positionV relativeFrom="paragraph">
              <wp:posOffset>158115</wp:posOffset>
            </wp:positionV>
            <wp:extent cx="4457700" cy="3343910"/>
            <wp:effectExtent l="0" t="0" r="0" b="0"/>
            <wp:wrapTight wrapText="bothSides">
              <wp:wrapPolygon edited="0">
                <wp:start x="-44" y="0"/>
                <wp:lineTo x="-44" y="21536"/>
                <wp:lineTo x="21600" y="21536"/>
                <wp:lineTo x="21600" y="0"/>
                <wp:lineTo x="-44" y="0"/>
              </wp:wrapPolygon>
            </wp:wrapTight>
            <wp:docPr id="16" name="Grafik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1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7780</wp:posOffset>
                </wp:positionH>
                <wp:positionV relativeFrom="paragraph">
                  <wp:posOffset>8890</wp:posOffset>
                </wp:positionV>
                <wp:extent cx="6120130" cy="4086225"/>
                <wp:effectExtent l="9525" t="10160" r="9525" b="8890"/>
                <wp:wrapNone/>
                <wp:docPr id="17" name="Rechteck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4086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9" stroked="t" o:allowincell="f" style="position:absolute;margin-left:1.4pt;margin-top:0.7pt;width:481.85pt;height:321.7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s ist sinnvoll, mit dem Bau eines Straßennetzes zu beginnen!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lle Flächen müssen an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Verkehrswege angebunden werden.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enn man etwas baut,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ostet es Geld. Reißt du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twas ab, kostet es dich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auch Geld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bald du die Maus los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ässt, baust du das ausgewählte Objekt.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33980</wp:posOffset>
                </wp:positionH>
                <wp:positionV relativeFrom="paragraph">
                  <wp:posOffset>163830</wp:posOffset>
                </wp:positionV>
                <wp:extent cx="2381250" cy="295275"/>
                <wp:effectExtent l="6350" t="6985" r="6350" b="0"/>
                <wp:wrapNone/>
                <wp:docPr id="18" name="Gruppieren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95200"/>
                          <a:chOff x="0" y="0"/>
                          <a:chExt cx="238140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1400" cy="112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2240" y="142920"/>
                            <a:ext cx="1800" cy="152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03" style="position:absolute;margin-left:-207.4pt;margin-top:12.9pt;width:187.5pt;height:23.25pt" coordorigin="-4148,258" coordsize="3750,465">
                <v:rect id="shape_0" ID="Rechteck 101" stroked="t" o:allowincell="f" style="position:absolute;left:-4148;top:258;width:3749;height:176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Gerade Verbindung mit Pfeil 102" stroked="t" o:allowincell="f" style="position:absolute;left:-3562;top:483;width:2;height:239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as benötigt deine Stadt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3560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  <w:t>M9 - Verkehrsleitsysteme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56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356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935</wp:posOffset>
            </wp:positionH>
            <wp:positionV relativeFrom="paragraph">
              <wp:posOffset>60960</wp:posOffset>
            </wp:positionV>
            <wp:extent cx="4213860" cy="3162300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19" name="Grafik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1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7780</wp:posOffset>
                </wp:positionH>
                <wp:positionV relativeFrom="paragraph">
                  <wp:posOffset>18415</wp:posOffset>
                </wp:positionV>
                <wp:extent cx="6120130" cy="3400425"/>
                <wp:effectExtent l="9525" t="10160" r="9525" b="8890"/>
                <wp:wrapNone/>
                <wp:docPr id="20" name="Rechteck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400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04" stroked="t" o:allowincell="f" style="position:absolute;margin-left:1.4pt;margin-top:1.45pt;width:481.85pt;height:267.7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u kannst mit der linken Maustaste auf eine Straße klicken, um ein Tempolimit, eine Ampel oder ähnliche Einstellungen vorzunehmen.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417" w:right="1134" w:gutter="0" w:header="709" w:top="1418" w:footer="709" w:bottom="1134"/>
          <w:pgBorders w:display="allPages" w:offsetFrom="text">
            <w:top w:val="single" w:sz="4" w:space="12" w:color="499633"/>
            <w:bottom w:val="single" w:sz="4" w:space="0" w:color="499633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3560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  <w:t>M10 – Programmvoraussetzung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56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356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8415</wp:posOffset>
                </wp:positionH>
                <wp:positionV relativeFrom="paragraph">
                  <wp:posOffset>8890</wp:posOffset>
                </wp:positionV>
                <wp:extent cx="6120130" cy="3876675"/>
                <wp:effectExtent l="9525" t="10160" r="9525" b="8890"/>
                <wp:wrapNone/>
                <wp:docPr id="25" name="Rechteck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876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16" stroked="t" o:allowincell="f" style="position:absolute;margin-left:1.45pt;margin-top:0.7pt;width:481.85pt;height:305.2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</wp:posOffset>
                </wp:positionH>
                <wp:positionV relativeFrom="paragraph">
                  <wp:posOffset>114300</wp:posOffset>
                </wp:positionV>
                <wp:extent cx="4019550" cy="3709670"/>
                <wp:effectExtent l="0" t="0" r="0" b="0"/>
                <wp:wrapSquare wrapText="bothSides"/>
                <wp:docPr id="26" name="Gruppieren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400" cy="3709800"/>
                          <a:chOff x="0" y="0"/>
                          <a:chExt cx="4019400" cy="3709800"/>
                        </a:xfrm>
                      </wpg:grpSpPr>
                      <pic:pic xmlns:pic="http://schemas.openxmlformats.org/drawingml/2006/picture">
                        <pic:nvPicPr>
                          <pic:cNvPr id="2" name="Grafik 118" descr="C:\Users\luetje\Desktop\Dissertation\Module\2. Städtsiche Mobilität in Zeiten des Klimawandels\Schritt für Schritt Mobility\1.jpg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019400" cy="37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fik 237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83760" y="190440"/>
                            <a:ext cx="857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238" style="position:absolute;margin-left:9.05pt;margin-top:9pt;width:316.5pt;height:292.1pt" coordorigin="181,180" coordsize="6330,5842">
                <v:shape id="shape_0" ID="Grafik 118" stroked="f" o:allowincell="f" style="position:absolute;left:181;top:180;width:6329;height:584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Grafik 237" stroked="f" o:allowincell="f" style="position:absolute;left:3620;top:480;width:1349;height:12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Doppelklick auf das Symbol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auf dem Desktop.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Einstellungen wählen, wie auf 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dem Bild gezeigt.</w:t>
      </w:r>
    </w:p>
    <w:p>
      <w:pPr>
        <w:pStyle w:val="Listenabsatz"/>
        <w:tabs>
          <w:tab w:val="clear" w:pos="708"/>
          <w:tab w:val="left" w:pos="2685" w:leader="none"/>
          <w:tab w:val="left" w:pos="310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Mit „Start“ bestätigen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3560"/>
          <w:lang w:eastAsia="de-DE"/>
        </w:rPr>
      </w:pPr>
      <w:r>
        <w:rPr>
          <w:b/>
          <w:bCs/>
          <w:color w:val="003560"/>
          <w:sz w:val="24"/>
          <w:szCs w:val="24"/>
          <w:lang w:eastAsia="de-DE"/>
        </w:rPr>
        <w:t>M11 – Starten des Programmes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356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356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935</wp:posOffset>
            </wp:positionH>
            <wp:positionV relativeFrom="paragraph">
              <wp:posOffset>86360</wp:posOffset>
            </wp:positionV>
            <wp:extent cx="2661285" cy="1997075"/>
            <wp:effectExtent l="0" t="0" r="0" b="0"/>
            <wp:wrapTight wrapText="bothSides">
              <wp:wrapPolygon edited="0">
                <wp:start x="-77" y="0"/>
                <wp:lineTo x="-77" y="21495"/>
                <wp:lineTo x="21600" y="21495"/>
                <wp:lineTo x="21600" y="0"/>
                <wp:lineTo x="-77" y="0"/>
              </wp:wrapPolygon>
            </wp:wrapTight>
            <wp:docPr id="27" name="Grafik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rafik 1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2873375</wp:posOffset>
            </wp:positionH>
            <wp:positionV relativeFrom="paragraph">
              <wp:posOffset>86360</wp:posOffset>
            </wp:positionV>
            <wp:extent cx="2301875" cy="1997075"/>
            <wp:effectExtent l="0" t="0" r="0" b="0"/>
            <wp:wrapTight wrapText="bothSides">
              <wp:wrapPolygon edited="0">
                <wp:start x="11597" y="11613"/>
                <wp:lineTo x="11597" y="9707"/>
                <wp:lineTo x="9948" y="9707"/>
                <wp:lineTo x="9948" y="11613"/>
                <wp:lineTo x="11597" y="11613"/>
              </wp:wrapPolygon>
            </wp:wrapTight>
            <wp:docPr id="28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6938" t="23118" r="26938" b="2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415</wp:posOffset>
                </wp:positionH>
                <wp:positionV relativeFrom="paragraph">
                  <wp:posOffset>15240</wp:posOffset>
                </wp:positionV>
                <wp:extent cx="6120130" cy="3552825"/>
                <wp:effectExtent l="9525" t="10160" r="9525" b="8890"/>
                <wp:wrapNone/>
                <wp:docPr id="29" name="Rechteck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552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5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19" stroked="t" o:allowincell="f" style="position:absolute;margin-left:1.45pt;margin-top:1.2pt;width:481.85pt;height:279.7pt;mso-wrap-style:none;v-text-anchor:middle;mso-position-horizontal-relative:margin">
                <v:fill o:detectmouseclick="t" on="false"/>
                <v:stroke color="#00356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9660</wp:posOffset>
                </wp:positionH>
                <wp:positionV relativeFrom="paragraph">
                  <wp:posOffset>27940</wp:posOffset>
                </wp:positionV>
                <wp:extent cx="478155" cy="1515110"/>
                <wp:effectExtent l="14605" t="0" r="43180" b="0"/>
                <wp:wrapNone/>
                <wp:docPr id="30" name="Gerade Verbindung mit Pfei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440" cy="1515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4" stroked="t" o:allowincell="f" style="position:absolute;margin-left:70.15pt;margin-top:2.2pt;width:37.6pt;height:119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9560</wp:posOffset>
                </wp:positionH>
                <wp:positionV relativeFrom="paragraph">
                  <wp:posOffset>69850</wp:posOffset>
                </wp:positionV>
                <wp:extent cx="478155" cy="1515110"/>
                <wp:effectExtent l="14605" t="0" r="43180" b="0"/>
                <wp:wrapNone/>
                <wp:docPr id="31" name="Gerade Verbindung mit Pfei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440" cy="1515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4" stroked="t" o:allowincell="f" style="position:absolute;margin-left:-22.8pt;margin-top:5.5pt;width:37.6pt;height:119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80460</wp:posOffset>
                </wp:positionH>
                <wp:positionV relativeFrom="paragraph">
                  <wp:posOffset>91440</wp:posOffset>
                </wp:positionV>
                <wp:extent cx="628015" cy="546735"/>
                <wp:effectExtent l="0" t="14605" r="0" b="43180"/>
                <wp:wrapNone/>
                <wp:docPr id="32" name="Gerade Verbindung mit Pfeil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8560" cy="547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22" stroked="t" o:allowincell="f" style="position:absolute;margin-left:-289.8pt;margin-top:7.2pt;width:49.4pt;height:43.0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557395</wp:posOffset>
                </wp:positionH>
                <wp:positionV relativeFrom="paragraph">
                  <wp:posOffset>135255</wp:posOffset>
                </wp:positionV>
                <wp:extent cx="1381125" cy="28575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Neues Spiel start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2.5pt;mso-wrap-distance-left:9.05pt;mso-wrap-distance-right:9.05pt;mso-wrap-distance-top:3.6pt;mso-wrap-distance-bottom:3.6pt;margin-top:10.65pt;mso-position-vertical-relative:text;margin-left:3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Neues Spiel starten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ind w:firstLine="708"/>
        <w:jc w:val="both"/>
        <w:rPr/>
      </w:pPr>
      <w:r>
        <w:rPr>
          <w:sz w:val="20"/>
          <w:szCs w:val="20"/>
        </w:rPr>
        <w:t>Auf den Pfeil klicken, um zu starten.</w:t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31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0090</wp:posOffset>
                </wp:positionH>
                <wp:positionV relativeFrom="paragraph">
                  <wp:posOffset>6113780</wp:posOffset>
                </wp:positionV>
                <wp:extent cx="478155" cy="1515110"/>
                <wp:effectExtent l="14605" t="0" r="43180" b="0"/>
                <wp:wrapNone/>
                <wp:docPr id="34" name="Gerade Verbindung mit Pfei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800" cy="1515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4" stroked="t" o:allowincell="f" style="position:absolute;margin-left:456.7pt;margin-top:38.15pt;width:37.65pt;height:119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7" w:right="1134" w:gutter="0" w:header="709" w:top="1418" w:footer="709" w:bottom="1134"/>
      <w:pgBorders w:display="allPages" w:offsetFrom="text">
        <w:top w:val="single" w:sz="4" w:space="12" w:color="499633"/>
        <w:bottom w:val="single" w:sz="4" w:space="0" w:color="499633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85845</wp:posOffset>
              </wp:positionH>
              <wp:positionV relativeFrom="page">
                <wp:posOffset>10128250</wp:posOffset>
              </wp:positionV>
              <wp:extent cx="672465" cy="306070"/>
              <wp:effectExtent l="3810" t="3175" r="3810" b="4445"/>
              <wp:wrapNone/>
              <wp:docPr id="6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82.35pt;margin-top:797.5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37890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810" b="4445"/>
              <wp:wrapNone/>
              <wp:docPr id="14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7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35985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175" b="4445"/>
              <wp:wrapNone/>
              <wp:docPr id="15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55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437890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810" b="4445"/>
              <wp:wrapNone/>
              <wp:docPr id="23" name="Ellips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2" stroked="t" o:allowincell="f" style="position:absolute;margin-left:270.7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435985</wp:posOffset>
              </wp:positionH>
              <wp:positionV relativeFrom="page">
                <wp:posOffset>9974580</wp:posOffset>
              </wp:positionV>
              <wp:extent cx="672465" cy="306070"/>
              <wp:effectExtent l="3810" t="3175" r="3175" b="4445"/>
              <wp:wrapNone/>
              <wp:docPr id="24" name="Ellips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1" stroked="t" o:allowincell="f" style="position:absolute;margin-left:270.55pt;margin-top:785.4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35985</wp:posOffset>
              </wp:positionH>
              <wp:positionV relativeFrom="page">
                <wp:posOffset>9976485</wp:posOffset>
              </wp:positionV>
              <wp:extent cx="672465" cy="306070"/>
              <wp:effectExtent l="3810" t="3175" r="3175" b="3810"/>
              <wp:wrapNone/>
              <wp:docPr id="36" name="Ellipse 7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" cy="306000"/>
                      </a:xfrm>
                      <a:prstGeom prst="ellipse">
                        <a:avLst/>
                      </a:prstGeom>
                      <a:noFill/>
                      <a:ln w="6480">
                        <a:solidFill>
                          <a:srgbClr val="4996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left" w:pos="4525" w:leader="none"/>
                            </w:tabs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499633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lipse 733" stroked="t" o:allowincell="f" style="position:absolute;margin-left:270.55pt;margin-top:785.55pt;width:52.9pt;height:24.0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left" w:pos="4525" w:leader="none"/>
                      </w:tabs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Calibri" w:cs="Times New Roman"/>
                        <w:color w:val="499633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on="false"/>
              <v:stroke color="#499633" weight="648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5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12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13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21" name="Grafik 2079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Grafik 2079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22" name="Grafik 207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Grafik 207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372100</wp:posOffset>
          </wp:positionH>
          <wp:positionV relativeFrom="paragraph">
            <wp:posOffset>-452755</wp:posOffset>
          </wp:positionV>
          <wp:extent cx="930275" cy="861060"/>
          <wp:effectExtent l="0" t="0" r="0" b="0"/>
          <wp:wrapNone/>
          <wp:docPr id="35" name="Grafik 20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Grafik 20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Berschrift1Zchn"/>
        <w:rFonts w:eastAsia="Calibri"/>
        <w:b/>
        <w:color w:val="499633"/>
        <w:sz w:val="28"/>
        <w:szCs w:val="28"/>
      </w:rPr>
      <w:t>Städtische Mobilität in Zeiten des Klimawand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1F386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Wingdings" w:hAnsi="Wingdings" w:eastAsia="Calibri" w:cs="Calibri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183669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Calibri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3560"/>
    </w:rPr>
  </w:style>
  <w:style w:type="character" w:styleId="WW8Num38z0">
    <w:name w:val="WW8Num38z0"/>
    <w:qFormat/>
    <w:rPr>
      <w:rFonts w:ascii="Wingdings" w:hAnsi="Wingdings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eastAsia="Calibri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356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80808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eastAsia="Calibri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eastAsia="Calibri" w:cs="Aria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libri" w:hAnsi="Calibri" w:eastAsia="Times New Roman" w:cs="Calibri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Calibri" w:hAnsi="Calibri" w:eastAsia="Calibri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alibri" w:hAnsi="Calibri" w:eastAsia="Calibri" w:cs="Times New Roman"/>
      <w:color w:val="003560"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alibri" w:hAnsi="Calibri" w:eastAsia="Calibri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40404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eastAsia="Calibri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Calibri" w:hAnsi="Calibri" w:eastAsia="Times New Roman" w:cs="Calibri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Calibri" w:hAnsi="Calibri" w:eastAsia="Times New Roman" w:cs="Calibri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eastAsia="Calibri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alibri" w:hAnsi="Calibri" w:eastAsia="Calibri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alibri" w:hAnsi="Calibri" w:eastAsia="Times New Roman" w:cs="Calibri"/>
    </w:rPr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color w:val="003560"/>
      <w:sz w:val="22"/>
    </w:rPr>
  </w:style>
  <w:style w:type="character" w:styleId="WW8Num190z0">
    <w:name w:val="WW8Num190z0"/>
    <w:qFormat/>
    <w:rPr>
      <w:sz w:val="22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1F4E79"/>
      <w:sz w:val="24"/>
      <w:szCs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alibri" w:hAnsi="Calibri" w:cs="Calibri"/>
      <w:b/>
      <w:sz w:val="20"/>
      <w:szCs w:val="20"/>
    </w:rPr>
  </w:style>
  <w:style w:type="character" w:styleId="WW8Num204z0">
    <w:name w:val="WW8Num204z0"/>
    <w:qFormat/>
    <w:rPr>
      <w:rFonts w:ascii="Calibri" w:hAnsi="Calibri" w:eastAsia="Calibri" w:cs="Times New Roman"/>
      <w:color w:val="003560"/>
      <w:sz w:val="22"/>
    </w:rPr>
  </w:style>
  <w:style w:type="character" w:styleId="AbsatzStandardschriftart">
    <w:name w:val="Absatz-Standardschriftart"/>
    <w:qFormat/>
    <w:rPr/>
  </w:style>
  <w:style w:type="character" w:styleId="KeinLeerraumZchn">
    <w:name w:val="Kein Leerraum Zchn"/>
    <w:qFormat/>
    <w:rPr>
      <w:rFonts w:eastAsia="Times New Roman"/>
    </w:rPr>
  </w:style>
  <w:style w:type="character" w:styleId="Berschrift1Zchn">
    <w:name w:val="Überschrift 1 Zchn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FunotentextZchn">
    <w:name w:val="Fußnotentext Zchn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UntertitelZchn">
    <w:name w:val="Untertitel Zchn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schriftung">
    <w:name w:val="Beschriftung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eraturverzeichnis">
    <w:name w:val="Literaturverzeichnis"/>
    <w:basedOn w:val="Normal"/>
    <w:next w:val="Normal"/>
    <w:qFormat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1.jpeg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4.png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04:00Z</dcterms:created>
  <dc:creator>luetje</dc:creator>
  <dc:description/>
  <cp:keywords/>
  <dc:language>en-US</dc:language>
  <cp:lastModifiedBy>luetje</cp:lastModifiedBy>
  <cp:lastPrinted>2019-01-14T09:30:00Z</cp:lastPrinted>
  <dcterms:modified xsi:type="dcterms:W3CDTF">2019-01-15T15:12:00Z</dcterms:modified>
  <cp:revision>4</cp:revision>
  <dc:subject/>
  <dc:title/>
</cp:coreProperties>
</file>